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заседания правления ОАО «РЖД» № 55 от 29 декабря 2016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Дата официального опубликования: 30.12.2016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. Об изменении тарифных условий экспортных железнодорожных перевозок пропана (поз. ЕТСНГ 226125), бутана (поз. ЕТСНГ 226040) и изобутана (поз. ЕТСНГ 226093) со станции Тобольск Свердловской железной дороги в направлении МТП Усть-Луга (ст. Лужская-эксп. Октябрьской железной дороги) и на возврат вагонов в порожнем состоянии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1.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, установить понижающий коэффициент 0,97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, на экспортные перевозки пропана (поз. ЕТСНГ 226125), бутана (поз. ЕТСНГ 226040) и изобутана (поз. ЕТСНГ 226093) в специализированных цистернах железнодорожным транспортом со станции Тобольск Свердловской железной дороги на станцию Лужская-эксп. Октябрьской железной дороги, а также на порожний пробег специализированных цистерн из-под выгрузки указанных грузов со станции Лужская-эксп. Октябрьской железной дороги на станцию Тобольск Свердловской железной дороги.</w:t>
      </w:r>
    </w:p>
    <w:p>
      <w:pPr>
        <w:pStyle w:val="Normal"/>
        <w:ind w:firstLine="708"/>
        <w:jc w:val="both"/>
        <w:rPr/>
      </w:pPr>
      <w:r>
        <w:rPr/>
        <w:t>2. Коэффициент вступает в силу в установленном порядке, но не ранее 1 января 2017 г., и при условии выполнения гарантированных объемов перевозок грузов со ст. Тобольск Свердловской железной дороги, установленных решением правления ОАО «РЖД» от 28 марта 2016 г. (протокол № 7).</w:t>
      </w:r>
    </w:p>
    <w:p>
      <w:pPr>
        <w:pStyle w:val="Normal"/>
        <w:ind w:firstLine="708"/>
        <w:jc w:val="both"/>
        <w:rPr/>
      </w:pPr>
      <w:r>
        <w:rPr/>
        <w:t>3. Установить, что указанный понижающий коэффициент действует до момента начисления суммы скидки при осуществлении указанных перевозок в размере суммарно 150,7 млн. рублей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I. Об изменении уровня тарифа на перевозки макарон (поз. ЕТСНГ 512002), круп (поз. ЕТСНГ 503003) и муки (поз. ЕТСНГ 501008) со станции Шагол Южно-Уральской железной дороги на станцию Люберцы-2 Московской железной дороги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1.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, установить понижающий коэффициент в размере 0,858 к действующим тарифам раздела 2 Прейскуранта № 1001 «Тарифы на перевозки грузов и услуги инфраструктуры, выполняемые российскими железными дорогами», утвержденного постановлением ФЭК России от 17 июля 2003 г. № 47-т/5 (зарегистрированного Минюстом России 9 июля 2003 г., регистрационный номер 4882), на внутрироссийские перевозки макарон (поз. ЕТСНГ 512002), круп (поз. ЕТСНГ 503003) и муки (поз. ЕТСНГ 501008) в ИВ-термосах, переоборудованных из рефрижераторных вагонов, со станции Шагол Южно-Уральской железной дороги до станции Люберцы-2 Московской железной дороги при условии обеспечения на данном маршруте за период действия скидки объема перевозок в размере 60 тыс. тонн, а также обеспечения за период действия скидки суммарного объема внутрироссийских перевозок макарон (поз. ЕТСНГ 512002), круп (поз. ЕТСНГ 503003) и муки (поз. ЕТСНГ 501008) со станции Шагол Южно-Уральской железной дороги по другим направлениям не ниже уровня, сложившегося в 2016 году.</w:t>
      </w:r>
    </w:p>
    <w:p>
      <w:pPr>
        <w:pStyle w:val="Normal"/>
        <w:ind w:firstLine="708"/>
        <w:jc w:val="both"/>
        <w:rPr/>
      </w:pPr>
      <w:r>
        <w:rPr/>
        <w:t>2. Установить, что указанный коэффициент вступает в силу в установленном порядке, но не ранее 1 января 2017 г., и действует по 31 декабря 2017 г. включительно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>
          <w:b/>
        </w:rPr>
        <w:t>III. О внесении изменения в решение правления ОАО «РЖД» от 26 августа 2016 г. № 28 в части корректировки станций отправления пива (поз. ЕТСНГ 59202) при внутрироссийских перевозках в поясе дальности 961 – 3000 км включительно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1. Утвердить внесение изменения в абзац 1 пункта I решения правления ОАО «РЖД» от 26 августа 2016 г. (протокол № 28):</w:t>
      </w:r>
    </w:p>
    <w:p>
      <w:pPr>
        <w:pStyle w:val="Normal"/>
        <w:ind w:firstLine="708"/>
        <w:jc w:val="both"/>
        <w:rPr/>
      </w:pPr>
      <w:r>
        <w:rPr/>
        <w:t>исключить из списка станций отправления перевозок пива (поз. ЕТСНГ 59202) во внутрироссийском сообщении в собственных (арендованных) вагонах в поясе дальности 961 км – 3000 км включительно станцию Злобино Красноярской железной дороги и включить в перечень станций отправления станцию Улан-Удэ Восточно-Сибирской железной дороги.</w:t>
      </w:r>
    </w:p>
    <w:p>
      <w:pPr>
        <w:pStyle w:val="Normal"/>
        <w:ind w:firstLine="708"/>
        <w:jc w:val="both"/>
        <w:rPr/>
      </w:pPr>
      <w:r>
        <w:rPr/>
        <w:t>Данное изменение вступает в силу в установленном порядкое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V. Об изменении уровня тарифов на внутрироссийские перевозки лома черных металлов (поз. ЕТСНГ 316) в направлении станции Навашино Горьковской железной дороги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1.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, установить понижающий коэффициент в размере 0,931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 изменениями и дополнениями, утвержденными установленным порядком, на внутрироссийские перевозки лома черных металлов (поз. ЕТСНГ 316) в полувагонах в направлении станции Навашино Горьковской железной дороги в объеме не менее 655,0 тыс. тонн в 2017 году.</w:t>
      </w:r>
    </w:p>
    <w:p>
      <w:pPr>
        <w:pStyle w:val="Normal"/>
        <w:ind w:firstLine="708"/>
        <w:jc w:val="both"/>
        <w:rPr/>
      </w:pPr>
      <w:r>
        <w:rPr/>
        <w:t>2. Коэффициент вступает в силу в установленном порядке, но не ранее 1 января 2017 г. и действует по 31 декабря 2017 г. включительно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>
          <w:b/>
        </w:rPr>
        <w:t>V. О внесении изменений в решение правления ОАО «РЖД» № 28 от 26 августа 2016 г. о железнодорожных перевозках алюминия и катанки алюминиево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ложить абзац 1 пункта V решения правления ОАО «РЖД» от 26 августа 2016 г. (протокол № 28) в следующей редакции:</w:t>
      </w:r>
    </w:p>
    <w:p>
      <w:pPr>
        <w:pStyle w:val="Normal"/>
        <w:ind w:firstLine="708"/>
        <w:jc w:val="both"/>
        <w:rPr/>
      </w:pPr>
      <w:r>
        <w:rPr/>
        <w:t>«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, установить понижающий коэффициент в размере 0,83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 изменениями и дополнениями, утвержденными установленным порядком, на перевозки алюминия (поз. ЕТСНГ 33101) и катанки алюминиевой (поз. ЕТСНГ 33201) во внутригосударственном сообщении со станции Багульная Восточно-Сибирской ж.д. в адрес станций Круглое поле и Саранск Куйбышевской ж.д., со станции Братск Восточно-Сибирской ж.д. в адрес станций Круглое поле и Саранск Куйбышевской ж.д., со станции Гончарово Восточно-Сибирской ж.д. в адрес станций Пермь – 2 Свердловской ж.д. и Саранск Куйбышевской ж.д., со станции Красноярск – сев. Красноярской ж.д. в адрес станции Круглое поле Куйбышевской ж.д., со станции Обнорская Западно-Сибирской ж.д. в адрес станций Круглое поле, Ульяновск – 1, Ульяновск – 3 Куйбышевской ж.д., со станции Камышта Красноярской ж.д. в адрес станции Круглое поле Куйбышевской ж.д., со станции Орловка Приволжской ж.д. в адрес станции Круглое поле Куйбышевской ж.д. и в направлении пограничного перехода Красное-эксп. Московской ж.д. на экспорт назначением в Республику Беларусь в универсальных вагонах в груженом рейсе, при условии перевозки алюминия (поз. ЕТСНГ 331016) и катанки алюминиевой (поз. ЕТСНГ 332019) в вагонах и контейнерах по вышеуказанным маршрутам в суммарном объеме не менее 12 тыс. тонн в 2016 году.»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VI. О продлении действия понижающего коэффициента 0,94 к тарифам на перевозки газового конденсата (поз. ЕТСНГ 226106) со станции Лимбей Свердловской железной дороги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, а также Правилами и условиями применения (установления, изменения) уровня тарифов на услуги железнодорожного транспорта по перевозки грузов в рамках ценовых пределов (максимального и минимального уровней), утвержденными приказом ФСТ России от 18 декабря 2012 г. № 398-т/3, продлить действие раздела I решения правления ОАО «РЖД» от 18 декабря 2014 г. № 44 в отношении перевозок газового конденсата (поз. ЕТСНГ 226106) со станции Лимбей Свердловской железной дороги на станции Лужская, Лужская-эксп. Октябрьской железной дороги, Комбинатская Западно-Сибирской железной дороги, Бусловская-экс. Октябрьская железной дороги, а также на возврат порожних вагонов из-под таких перевозок, при условии предоплаты в счет будущих периодов за перевозку газового конденсата по согласованному графику и перевозок газового конденсата в объеме не менее 8 млн. тонн в 2017 году суммарно по вышеуказанным маршрутам, осуществляемых в период с 1 января 2017 г. по 31 декабря 2017 г. включительно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>
          <w:b/>
        </w:rPr>
        <w:t>VII. О внесении изменения в решение правления ОАО «РЖД» от 7 октября 2016 г. № 34 в части изменения станции отправления Автово на станцию Новый порт при импортных перевозках железнодорожным транспортом штрипса листового (поз. ЕТСНГ 32423) с применением понижающего коэффициента</w:t>
      </w:r>
    </w:p>
    <w:p>
      <w:pPr>
        <w:pStyle w:val="Normal"/>
        <w:ind w:firstLine="708"/>
        <w:jc w:val="both"/>
        <w:rPr/>
      </w:pPr>
      <w:r>
        <w:rPr/>
        <w:t>Утвердить внесение изменения в пункт II решения правления ОАО «РЖД» от 7 октября 2016 г.(протокол № 34):</w:t>
      </w:r>
    </w:p>
    <w:p>
      <w:pPr>
        <w:pStyle w:val="Normal"/>
        <w:ind w:firstLine="708"/>
        <w:jc w:val="both"/>
        <w:rPr/>
      </w:pPr>
      <w:r>
        <w:rPr/>
        <w:t>исключить из перечня станций отправления штрипса листового (поз. ЕТСНГ 32423) в специализированных вагонах станцию Автово Октябрьской железной дороги, включив в перечень станций отправления станцию Новый Порт Октябрьской железной дороги.</w:t>
      </w:r>
    </w:p>
    <w:p>
      <w:pPr>
        <w:pStyle w:val="Normal"/>
        <w:ind w:firstLine="708"/>
        <w:jc w:val="both"/>
        <w:rPr/>
      </w:pPr>
      <w:r>
        <w:rPr/>
        <w:t>Изменение вступает в силу в установленном поряд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Btniemid">
    <w:name w:val="btn-ie-mid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3:28:00Z</dcterms:created>
  <dc:creator>Пользователь Windows</dc:creator>
  <dc:description/>
  <cp:keywords/>
  <dc:language>en-US</dc:language>
  <cp:lastModifiedBy>Пользователь Windows</cp:lastModifiedBy>
  <dcterms:modified xsi:type="dcterms:W3CDTF">2016-12-30T13:33:00Z</dcterms:modified>
  <cp:revision>1</cp:revision>
  <dc:subject/>
  <dc:title>Протокол заседания правления ОАО «РЖД» № 55 от 29 декабря 2016 г</dc:title>
</cp:coreProperties>
</file>